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60e6deea;The\x20Unarchiver;3B240E81-40A5-47F9-A93F-D90816393C4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